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Style14"/>
        <w:ind w:left="8789" w:hanging="0"/>
        <w:rPr>
          <w:szCs w:val="28"/>
        </w:rPr>
      </w:pPr>
      <w:r>
        <w:rPr>
          <w:szCs w:val="28"/>
        </w:rPr>
        <w:t xml:space="preserve">к Закону Оренбургской области </w:t>
      </w:r>
    </w:p>
    <w:p>
      <w:pPr>
        <w:pStyle w:val="Style14"/>
        <w:ind w:left="8789" w:hanging="0"/>
        <w:rPr/>
      </w:pPr>
      <w:r>
        <w:rPr>
          <w:szCs w:val="28"/>
        </w:rPr>
        <w:t>«Об областном бюджете на 2019 год</w:t>
      </w:r>
    </w:p>
    <w:p>
      <w:pPr>
        <w:pStyle w:val="Style14"/>
        <w:ind w:left="8789" w:hanging="0"/>
        <w:rPr/>
      </w:pPr>
      <w:r>
        <w:rPr>
          <w:szCs w:val="28"/>
        </w:rPr>
        <w:t>и на плановый период 2020 и 2021 годов»</w:t>
      </w:r>
    </w:p>
    <w:p>
      <w:pPr>
        <w:pStyle w:val="Style14"/>
        <w:ind w:left="4536" w:right="-143" w:firstLine="4253"/>
        <w:rPr>
          <w:szCs w:val="28"/>
        </w:rPr>
      </w:pPr>
      <w:r>
        <w:rPr>
          <w:szCs w:val="28"/>
        </w:rPr>
        <w:t xml:space="preserve">от </w:t>
      </w:r>
    </w:p>
    <w:p>
      <w:pPr>
        <w:pStyle w:val="Style14"/>
        <w:ind w:left="4536" w:right="-143" w:firstLine="4253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бюджета 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6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04"/>
        <w:gridCol w:w="1809"/>
        <w:gridCol w:w="1701"/>
        <w:gridCol w:w="17"/>
        <w:gridCol w:w="1826"/>
        <w:gridCol w:w="1718"/>
      </w:tblGrid>
      <w:tr>
        <w:trPr>
          <w:tblHeader w:val="true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1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 154,9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 103,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80 051,6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1 00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государственных ценных бумаг </w:t>
            </w:r>
            <w:r>
              <w:rPr>
                <w:sz w:val="28"/>
                <w:szCs w:val="28"/>
              </w:rPr>
              <w:t>субъектов</w:t>
            </w:r>
            <w:r>
              <w:rPr>
                <w:color w:val="000000"/>
                <w:sz w:val="28"/>
                <w:szCs w:val="28"/>
              </w:rPr>
              <w:t xml:space="preserve">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859 845,1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9 896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19 948,4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859 845,1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9 896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19 948,4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0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00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00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 750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 8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 870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 750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 8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 870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492 533,7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37 002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443 021,8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3 01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92 533,7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837 002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 443 021,8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7 15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7 15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1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за счет средств федерального бюджета на пополнение остатков средств на счетах бюджетов субъектов Российской Федерации в валюте Российской Федерации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7 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 529 68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837 002,4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43 021,8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 529 68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837 002,4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43 021,8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1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счетах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37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44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9 524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4402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9 524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5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6 019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212 038,8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5002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03 009,7 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6 019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212 038,8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479,8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 147,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970,2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 910 037,7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5 549 082,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1 311 425,8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 910 037,7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5 549 082,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1 311 425,8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 910 037,7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5 549 082,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1 311 425,8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2 0000 5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 910 037,7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5 549 082,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1 311 425,8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9 997 517,5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567 22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329 396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9 997 517,5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567 22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329 396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9 997 517,5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567 22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329 396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2 0000 6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9 997 517,5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567 22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329 396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89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 752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0 0000 63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2 0000 63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4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 908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4 01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 908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4 01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 908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7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4 01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 908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8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852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908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68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 852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908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8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908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0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 68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08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1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101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, возврат которых осуществляется юридическим лицом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7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средств муниципальными образованиями и юридическими лицами в счет исполненных субъектом Российской Федерации государственных гарантий субъекта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908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703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средств юридическими лицами в счет исполненных субъектом Российской Федерации государственных гарантий субъекта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908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977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0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977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3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977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5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возврат которых осуществляется муниципальными районами (городскими округами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977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00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3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2 02 5005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776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31:00Z</dcterms:created>
  <dc:creator>Наташа</dc:creator>
  <dc:description/>
  <cp:keywords/>
  <dc:language>en-US</dc:language>
  <cp:lastModifiedBy>Пользователь Минфин области</cp:lastModifiedBy>
  <cp:lastPrinted>2018-01-19T16:38:00Z</cp:lastPrinted>
  <dcterms:modified xsi:type="dcterms:W3CDTF">2018-10-17T11:06:00Z</dcterms:modified>
  <cp:revision>43</cp:revision>
  <dc:subject/>
  <dc:title>Приложение</dc:title>
</cp:coreProperties>
</file>